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Zdrojové tabuľky</w:t>
      </w:r>
    </w:p>
    <w:p>
      <w:pPr>
        <w:pStyle w:val="Heading1"/>
        <w:rPr>
          <w:lang w:val="en-US"/>
        </w:rPr>
      </w:pPr>
      <w:r>
        <w:rPr>
          <w:lang w:val="en-US"/>
        </w:rPr>
        <w:object w:dxaOrig="4209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5pt;margin-top:48.55pt;width:400.65pt;height:56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950075" r:id="rId2"/>
        </w:objec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esačné prístupy na server</w:t>
      </w:r>
    </w:p>
    <w:p>
      <w:pPr>
        <w:pStyle w:val="Normal"/>
        <w:rPr/>
      </w:pPr>
      <w:r>
        <w:rPr/>
      </w:r>
    </w:p>
    <w:p>
      <w:pPr>
        <w:pStyle w:val="Tabul"/>
        <w:rPr/>
      </w:pPr>
      <w:r>
        <w:rPr/>
        <w:t>Zdrojová tabuľka 1</w:t>
      </w:r>
    </w:p>
    <w:p>
      <w:pPr>
        <w:pStyle w:val="Tabul"/>
        <w:rPr/>
      </w:pPr>
      <w:r>
        <w:rPr/>
      </w:r>
    </w:p>
    <w:tbl>
      <w:tblPr>
        <w:tblW w:w="924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2100"/>
        <w:gridCol w:w="1275"/>
        <w:gridCol w:w="1276"/>
        <w:gridCol w:w="1418"/>
        <w:gridCol w:w="1276"/>
        <w:gridCol w:w="1276"/>
      </w:tblGrid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Month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Hi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File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Pageview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Session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KBytes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December 199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8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78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4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238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Január 19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12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64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990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3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Február 19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4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83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0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6360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4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Marec 19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3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sk-SK"/>
              </w:rPr>
              <w:t>454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9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6500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5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Apríl 19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3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45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9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9395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6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Máj 19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3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63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1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2042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7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Jún 19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2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54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6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3333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8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Júl 19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8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8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5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7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0787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9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August 19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4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20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2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0084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September 19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47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326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9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92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46574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1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Október 19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50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346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1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79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08525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2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November 19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04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102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6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3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86018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3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December 19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23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426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5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3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19038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4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Január 1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285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343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2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5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90388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5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Február 1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41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993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3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6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8439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6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Marec 1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44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70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7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4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15330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7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Apríl 1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10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083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176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9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25526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8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Máj 1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694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94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95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0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07338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9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Jún 1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669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0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6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0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46469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Júl 1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31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6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5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2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6961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1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August 1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033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665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7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80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3067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2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September 1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02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96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3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72713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3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Október 1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54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96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2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7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97069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4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November 1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3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46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7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01095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5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December 19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1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29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8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1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3051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6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Január 2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2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09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58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6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37305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7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Február 2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04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402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1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48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22304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8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Marec 2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578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129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44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6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31631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9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Apríl 2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0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732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7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2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81324</w:t>
            </w:r>
          </w:p>
        </w:tc>
      </w:tr>
      <w:tr>
        <w:trPr>
          <w:trHeight w:val="248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30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sk-SK"/>
              </w:rPr>
              <w:t>Máj 2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5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49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03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4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19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ul"/>
        <w:rPr/>
      </w:pPr>
      <w:r>
        <w:rPr/>
        <w:t>vysvetlivky</w:t>
      </w:r>
    </w:p>
    <w:p>
      <w:pPr>
        <w:pStyle w:val="Normal"/>
        <w:rPr/>
      </w:pPr>
      <w:r>
        <w:rPr/>
      </w:r>
    </w:p>
    <w:p>
      <w:pPr>
        <w:pStyle w:val="Xxx"/>
        <w:rPr/>
      </w:pPr>
      <w:r>
        <w:rPr>
          <w:b/>
        </w:rPr>
        <w:t>Hits</w:t>
      </w:r>
      <w:r>
        <w:rPr/>
        <w:t xml:space="preserve"> - celkový počet požiadaviek na server všetkého druhu</w:t>
      </w:r>
    </w:p>
    <w:p>
      <w:pPr>
        <w:pStyle w:val="Xxx"/>
        <w:rPr/>
      </w:pPr>
      <w:r>
        <w:rPr>
          <w:b/>
        </w:rPr>
        <w:t>Files</w:t>
      </w:r>
      <w:r>
        <w:rPr/>
        <w:t xml:space="preserve"> - počet úspešne odoslaných súborov po požiadavke (stránky, obrázky..)</w:t>
      </w:r>
    </w:p>
    <w:p>
      <w:pPr>
        <w:pStyle w:val="Xxx"/>
        <w:rPr/>
      </w:pPr>
      <w:r>
        <w:rPr>
          <w:b/>
        </w:rPr>
        <w:t>Pageviews</w:t>
      </w:r>
      <w:r>
        <w:rPr/>
        <w:t xml:space="preserve"> - požiadavky na textové súbory, teda najčastejšie na internetové stránky, v tomto prípade najvhodnejší znak, (v sem. práci "prístupy")</w:t>
      </w:r>
    </w:p>
    <w:p>
      <w:pPr>
        <w:pStyle w:val="Xxx"/>
        <w:rPr/>
      </w:pPr>
      <w:r>
        <w:rPr>
          <w:b/>
        </w:rPr>
        <w:t>Sessions</w:t>
      </w:r>
      <w:r>
        <w:rPr/>
        <w:t xml:space="preserve"> - prístupy z jedinečných počítačov v rámci dvoch hodín</w:t>
      </w:r>
    </w:p>
    <w:p>
      <w:pPr>
        <w:pStyle w:val="Xxx"/>
        <w:rPr/>
      </w:pPr>
      <w:r>
        <w:rPr>
          <w:b/>
        </w:rPr>
        <w:t>Kbytes</w:t>
      </w:r>
      <w:r>
        <w:rPr/>
        <w:t xml:space="preserve"> - počet prenesených kilobajtov za časovú jednotku (tu jeden mesiac)</w:t>
      </w:r>
      <w:r>
        <w:br w:type="page"/>
      </w:r>
    </w:p>
    <w:p>
      <w:pPr>
        <w:pStyle w:val="Heading1"/>
        <w:rPr/>
      </w:pPr>
      <w:r>
        <w:rPr/>
        <w:t>Denné prístupy na server</w:t>
      </w:r>
    </w:p>
    <w:p>
      <w:pPr>
        <w:pStyle w:val="Xxx"/>
        <w:rPr/>
      </w:pPr>
      <w:r>
        <w:rPr/>
      </w:r>
    </w:p>
    <w:p>
      <w:pPr>
        <w:pStyle w:val="Tabul"/>
        <w:rPr/>
      </w:pPr>
      <w:r>
        <w:rPr/>
        <w:t>Zdrojová tabuľka 2, časť 1.</w:t>
      </w:r>
    </w:p>
    <w:p>
      <w:pPr>
        <w:pStyle w:val="Xxx"/>
        <w:rPr/>
      </w:pPr>
      <w:r>
        <w:rPr/>
      </w:r>
    </w:p>
    <w:tbl>
      <w:tblPr>
        <w:tblW w:w="892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75"/>
        <w:gridCol w:w="1384"/>
        <w:gridCol w:w="1276"/>
        <w:gridCol w:w="1417"/>
        <w:gridCol w:w="1418"/>
        <w:gridCol w:w="1417"/>
      </w:tblGrid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Dátu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Hi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Files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Pageview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Sessions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Kbytes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.3.20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8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3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9028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5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sk-SK"/>
              </w:rPr>
              <w:t>1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7719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9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2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846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4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883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5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665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6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7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6623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7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687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8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4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665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9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9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9220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0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3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6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6717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5268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45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9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1667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9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8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659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4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4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2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6012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5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4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7832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6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6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5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4647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7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7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6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476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8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5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7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123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19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9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4867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0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0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5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7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742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1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5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429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4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4357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3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5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118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4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4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5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665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5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5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8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921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6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6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3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646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7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7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2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3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4942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8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8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7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9474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29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9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5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3131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30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0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183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3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1.3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9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6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431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3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.4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6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9273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3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.4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4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6418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34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.4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1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219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35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.4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7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0288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36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.4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7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9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6193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37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.4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450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38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.4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5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4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6923</w:t>
            </w:r>
          </w:p>
        </w:tc>
      </w:tr>
      <w:tr>
        <w:trPr>
          <w:trHeight w:val="24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39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.4.20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8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2543</w:t>
            </w:r>
          </w:p>
        </w:tc>
      </w:tr>
    </w:tbl>
    <w:p>
      <w:pPr>
        <w:pStyle w:val="Xxx"/>
        <w:rPr/>
      </w:pPr>
      <w:r>
        <w:rPr/>
      </w:r>
    </w:p>
    <w:p>
      <w:pPr>
        <w:pStyle w:val="Xxx"/>
        <w:rPr/>
      </w:pPr>
      <w:r>
        <w:rPr/>
      </w:r>
      <w:r>
        <w:br w:type="page"/>
      </w:r>
    </w:p>
    <w:p>
      <w:pPr>
        <w:pStyle w:val="Tabul"/>
        <w:rPr/>
      </w:pPr>
      <w:r>
        <w:rPr/>
        <w:t>Zdrojová tabuľka 1, časť 2.</w:t>
      </w:r>
    </w:p>
    <w:p>
      <w:pPr>
        <w:pStyle w:val="Xxx"/>
        <w:rPr/>
      </w:pPr>
      <w:r>
        <w:rPr/>
      </w:r>
    </w:p>
    <w:tbl>
      <w:tblPr>
        <w:tblW w:w="881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18"/>
        <w:gridCol w:w="1280"/>
        <w:gridCol w:w="1280"/>
        <w:gridCol w:w="1547"/>
        <w:gridCol w:w="1280"/>
        <w:gridCol w:w="1413"/>
      </w:tblGrid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3" w:hanging="0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Dátum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Hits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Files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Pageviews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Sessions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center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Kbytes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4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.4.200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4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62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3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6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1077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4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3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64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19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3552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4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8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67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7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111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4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9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86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17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1579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4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8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17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2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8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497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4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4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3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56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59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4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0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33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1049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4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6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49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79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7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047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4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7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4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58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9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622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4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0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69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5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4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348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9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4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44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5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1127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5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0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0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07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79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53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5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1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8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63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5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19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5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67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8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6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0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590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5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3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57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16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6591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5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4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3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93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4980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5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5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0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93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4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7751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5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6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1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01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2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0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046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5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7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8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10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5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5241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5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8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9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22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7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917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6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9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9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69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9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28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2785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6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0.4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9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61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4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6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0964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6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.5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8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63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70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3689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6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.5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8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69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6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18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6519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6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.5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5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97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1277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6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.5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1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69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5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3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220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6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.5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4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38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27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8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129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6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.5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09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43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9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67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6555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6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7.5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3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82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9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0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7319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6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.5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58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58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327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18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4282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lang w:eastAsia="sk-SK"/>
              </w:rPr>
              <w:t>7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9.5.2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839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694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4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21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6" w:hanging="0"/>
              <w:jc w:val="right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43479</w:t>
            </w:r>
          </w:p>
        </w:tc>
      </w:tr>
    </w:tbl>
    <w:p>
      <w:pPr>
        <w:pStyle w:val="Xxx"/>
        <w:rPr/>
      </w:pPr>
      <w:r>
        <w:rPr/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85pt;margin-top:20.55pt;width:426pt;height:20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70910640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4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x">
    <w:name w:val="xxx"/>
    <w:qFormat/>
    <w:pPr>
      <w:widowControl/>
      <w:tabs>
        <w:tab w:val="clear" w:pos="708"/>
        <w:tab w:val="left" w:pos="-1985" w:leader="none"/>
      </w:tabs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sk-SK" w:eastAsia="zh-CN" w:bidi="hi-IN"/>
    </w:rPr>
  </w:style>
  <w:style w:type="paragraph" w:styleId="Tabil">
    <w:name w:val="tabil"/>
    <w:basedOn w:val="Normal"/>
    <w:qFormat/>
    <w:pPr/>
    <w:rPr/>
  </w:style>
  <w:style w:type="paragraph" w:styleId="Tabul">
    <w:name w:val="tabul"/>
    <w:basedOn w:val="Tabil"/>
    <w:qFormat/>
    <w:pPr/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6:29:00Z</dcterms:created>
  <dc:creator>Marek Laco</dc:creator>
  <dc:description/>
  <dc:language>en-US</dc:language>
  <cp:lastModifiedBy>Marek Laco</cp:lastModifiedBy>
  <cp:lastPrinted>2000-05-10T19:32:00Z</cp:lastPrinted>
  <dcterms:modified xsi:type="dcterms:W3CDTF">2000-05-11T06:32:00Z</dcterms:modified>
  <cp:revision>6</cp:revision>
  <dc:subject/>
  <dc:title>Month</dc:title>
</cp:coreProperties>
</file>