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797"/>
        <w:rPr>
          <w:lang w:val="sk-SK"/>
        </w:rPr>
      </w:pPr>
      <w:r>
        <w:rPr>
          <w:lang w:val="sk-SK"/>
        </w:rPr>
      </w:r>
    </w:p>
    <w:p>
      <w:pPr>
        <w:pStyle w:val="Heading1"/>
        <w:ind w:firstLine="7797"/>
        <w:rPr>
          <w:lang w:val="sk-SK"/>
        </w:rPr>
      </w:pPr>
      <w:r>
        <w:rPr>
          <w:lang w:val="sk-SK"/>
        </w:rPr>
      </w:r>
    </w:p>
    <w:p>
      <w:pPr>
        <w:pStyle w:val="Heading1"/>
        <w:ind w:firstLine="7797"/>
        <w:rPr>
          <w:lang w:val="sk-SK"/>
        </w:rPr>
      </w:pPr>
      <w:r>
        <w:rPr>
          <w:lang w:val="sk-SK"/>
        </w:rPr>
      </w:r>
    </w:p>
    <w:p>
      <w:pPr>
        <w:pStyle w:val="Heading1"/>
        <w:ind w:firstLine="7797"/>
        <w:rPr>
          <w:lang w:val="sk-SK"/>
        </w:rPr>
      </w:pPr>
      <w:r>
        <w:rPr>
          <w:lang w:val="sk-SK"/>
        </w:rPr>
        <w:t>Marek Laco</w:t>
      </w:r>
    </w:p>
    <w:p>
      <w:pPr>
        <w:pStyle w:val="Normal"/>
        <w:ind w:firstLine="7797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  <w:t>FHI - HI</w:t>
      </w:r>
    </w:p>
    <w:p>
      <w:pPr>
        <w:pStyle w:val="Normal"/>
        <w:ind w:firstLine="7797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  <w:t>3. ročník</w:t>
      </w:r>
    </w:p>
    <w:p>
      <w:pPr>
        <w:pStyle w:val="Normal"/>
        <w:ind w:firstLine="7797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  <w:t>18.3.2001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>
          <w:lang w:val="sk-SK"/>
        </w:rPr>
        <w:t>Rentabilita výroby</w:t>
        <w:br/>
      </w:r>
      <w:r>
        <w:rPr>
          <w:sz w:val="36"/>
          <w:lang w:val="sk-SK"/>
        </w:rPr>
        <w:t>výpočtová tabuľka</w:t>
      </w:r>
    </w:p>
    <w:p>
      <w:pPr>
        <w:pStyle w:val="Normal"/>
        <w:rPr>
          <w:sz w:val="36"/>
          <w:lang w:val="sk-SK"/>
        </w:rPr>
      </w:pPr>
      <w:r>
        <w:rPr>
          <w:sz w:val="3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Zadanie číslo: </w:t>
      </w:r>
      <w:r>
        <w:rPr>
          <w:rFonts w:cs="Arial" w:ascii="Arial" w:hAnsi="Arial"/>
          <w:b/>
          <w:sz w:val="24"/>
          <w:lang w:val="sk-SK"/>
        </w:rPr>
        <w:t>18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cena [</w:t>
      </w:r>
      <w:r>
        <w:rPr>
          <w:rFonts w:cs="Arial" w:ascii="Arial" w:hAnsi="Arial"/>
          <w:b/>
          <w:sz w:val="24"/>
          <w:lang w:val="sk-SK"/>
        </w:rPr>
        <w:t>c</w:t>
      </w:r>
      <w:r>
        <w:rPr>
          <w:rFonts w:cs="Arial" w:ascii="Arial" w:hAnsi="Arial"/>
          <w:sz w:val="24"/>
          <w:lang w:val="sk-SK"/>
        </w:rPr>
        <w:t xml:space="preserve">] 89 </w:t>
        <w:tab/>
        <w:t>var. náklady [</w:t>
      </w:r>
      <w:r>
        <w:rPr>
          <w:rFonts w:cs="Arial" w:ascii="Arial" w:hAnsi="Arial"/>
          <w:b/>
          <w:sz w:val="24"/>
          <w:lang w:val="sk-SK"/>
        </w:rPr>
        <w:t>a</w:t>
      </w:r>
      <w:r>
        <w:rPr>
          <w:rFonts w:cs="Arial" w:ascii="Arial" w:hAnsi="Arial"/>
          <w:sz w:val="24"/>
          <w:lang w:val="sk-SK"/>
        </w:rPr>
        <w:t xml:space="preserve">] 42 </w:t>
        <w:tab/>
        <w:t>fix. náklady [</w:t>
      </w:r>
      <w:r>
        <w:rPr>
          <w:rFonts w:cs="Arial" w:ascii="Arial" w:hAnsi="Arial"/>
          <w:b/>
          <w:sz w:val="24"/>
          <w:lang w:val="sk-SK"/>
        </w:rPr>
        <w:t>b</w:t>
      </w:r>
      <w:r>
        <w:rPr>
          <w:rFonts w:cs="Arial" w:ascii="Arial" w:hAnsi="Arial"/>
          <w:sz w:val="24"/>
          <w:lang w:val="sk-SK"/>
        </w:rPr>
        <w:t xml:space="preserve">] 18000 </w:t>
        <w:tab/>
        <w:t>rentabilita [</w:t>
      </w:r>
      <w:r>
        <w:rPr>
          <w:rFonts w:cs="Arial" w:ascii="Arial" w:hAnsi="Arial"/>
          <w:b/>
          <w:sz w:val="24"/>
          <w:lang w:val="sk-SK"/>
        </w:rPr>
        <w:t>p</w:t>
      </w:r>
      <w:r>
        <w:rPr>
          <w:rFonts w:cs="Arial" w:ascii="Arial" w:hAnsi="Arial"/>
          <w:sz w:val="24"/>
          <w:lang w:val="sk-SK"/>
        </w:rPr>
        <w:t xml:space="preserve">] 16 %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z</w:t>
      </w:r>
      <w:r>
        <w:rPr>
          <w:rFonts w:cs="Arial" w:ascii="Arial" w:hAnsi="Arial"/>
          <w:sz w:val="24"/>
          <w:lang w:val="sk-SK"/>
        </w:rPr>
        <w:t>: 14.24</w:t>
        <w:br/>
      </w:r>
      <w:r>
        <w:rPr>
          <w:rFonts w:cs="Arial" w:ascii="Arial" w:hAnsi="Arial"/>
          <w:b/>
          <w:sz w:val="24"/>
          <w:lang w:val="sk-SK"/>
        </w:rPr>
        <w:t>X</w:t>
      </w:r>
      <w:r>
        <w:rPr>
          <w:rFonts w:cs="Arial" w:ascii="Arial" w:hAnsi="Arial"/>
          <w:sz w:val="24"/>
          <w:lang w:val="sk-SK"/>
        </w:rPr>
        <w:t>: 549.451</w:t>
        <w:br/>
      </w:r>
      <w:r>
        <w:rPr>
          <w:rFonts w:cs="Arial" w:ascii="Arial" w:hAnsi="Arial"/>
          <w:b/>
          <w:sz w:val="24"/>
          <w:lang w:val="sk-SK"/>
        </w:rPr>
        <w:t>w</w:t>
      </w:r>
      <w:r>
        <w:rPr>
          <w:rFonts w:cs="Arial" w:ascii="Arial" w:hAnsi="Arial"/>
          <w:sz w:val="24"/>
          <w:lang w:val="sk-SK"/>
        </w:rPr>
        <w:t>: 54.9451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3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024"/>
        <w:gridCol w:w="1024"/>
        <w:gridCol w:w="1024"/>
        <w:gridCol w:w="1024"/>
        <w:gridCol w:w="1024"/>
        <w:gridCol w:w="1024"/>
        <w:gridCol w:w="1024"/>
        <w:gridCol w:w="1024"/>
        <w:gridCol w:w="880"/>
        <w:gridCol w:w="848"/>
      </w:tblGrid>
      <w:tr>
        <w:trPr>
          <w:trHeight w:val="2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lang w:val="sk-SK" w:eastAsia="cs-CZ"/>
              </w:rPr>
              <w:t>r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lang w:val="sk-SK" w:eastAsia="cs-CZ"/>
              </w:rPr>
              <w:t>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lang w:val="sk-SK" w:eastAsia="cs-CZ"/>
              </w:rPr>
              <w:t>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lang w:val="sk-SK" w:eastAsia="cs-CZ"/>
              </w:rPr>
              <w:t>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lang w:val="sk-SK" w:eastAsia="cs-CZ"/>
              </w:rPr>
              <w:t>G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lang w:val="sk-SK" w:eastAsia="cs-CZ"/>
              </w:rPr>
              <w:t>H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lang w:val="sk-SK" w:eastAsia="cs-CZ"/>
              </w:rPr>
              <w:t>P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lang w:val="sk-SK" w:eastAsia="cs-CZ"/>
              </w:rPr>
              <w:t>F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lang w:val="sk-SK" w:eastAsia="cs-CZ"/>
              </w:rPr>
              <w:t>N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lang w:val="sk-SK" w:eastAsia="cs-CZ"/>
              </w:rPr>
              <w:t>U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lang w:val="sk-SK" w:eastAsia="cs-CZ"/>
              </w:rPr>
              <w:t>s</w:t>
            </w:r>
          </w:p>
        </w:tc>
      </w:tr>
      <w:tr>
        <w:trPr>
          <w:trHeight w:val="74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sk-SK" w:eastAsia="cs-CZ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sk-SK" w:eastAsia="cs-CZ"/>
              </w:rPr>
              <w:t>množs. výroby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sk-SK" w:eastAsia="cs-CZ"/>
              </w:rPr>
              <w:t>tržby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sk-SK" w:eastAsia="cs-CZ"/>
              </w:rPr>
              <w:t>var. nákl.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sk-SK" w:eastAsia="cs-CZ"/>
              </w:rPr>
              <w:t>nákl. výroby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sk-SK" w:eastAsia="cs-CZ"/>
              </w:rPr>
              <w:t>HV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sk-SK" w:eastAsia="cs-CZ"/>
              </w:rPr>
              <w:t>% HV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sk-SK" w:eastAsia="cs-CZ"/>
              </w:rPr>
              <w:t>fix. nákl. / kus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sk-SK" w:eastAsia="cs-CZ"/>
              </w:rPr>
              <w:t>celk. nákl. / kus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sk-SK" w:eastAsia="cs-CZ"/>
              </w:rPr>
              <w:t>HV / kus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sk-SK" w:eastAsia="cs-CZ"/>
              </w:rPr>
              <w:t>% HV / kus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lang w:val="sk-SK" w:eastAsia="cs-CZ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54.9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4 890.1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2 307.6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20 307.6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15 417.5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315.2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327.6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369.6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280.6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315.281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lang w:val="sk-SK" w:eastAsia="cs-CZ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09.8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9 780.2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4 615.3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22 615.3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12 835.1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131.2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63.8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205.8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116.8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131.236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lang w:val="sk-SK" w:eastAsia="cs-CZ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64.8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4 670.3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6 923.0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24 923.0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10 252.7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69.8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09.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51.2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62.2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69.888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lang w:val="sk-SK" w:eastAsia="cs-CZ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219.7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9 560.4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9 230.7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27 230.7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7 670.3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39.2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81.9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23.9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34.9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39.213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lang w:val="sk-SK" w:eastAsia="cs-CZ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274.7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24 450.6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1 538.4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29 538.4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5 087.8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20.8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65.5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07.5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18.5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20.809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lang w:val="sk-SK" w:eastAsia="cs-CZ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329.6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29 340.7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3 846.1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31 846.1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2 505.4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8.5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54.6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96.6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7.6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-8.539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lang w:val="sk-SK" w:eastAsia="cs-CZ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384.6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34 230.8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6 153.8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34 153.8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76.9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0.2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46.8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88.8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0.2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0.225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lang w:val="sk-SK" w:eastAsia="cs-CZ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439.5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39 120.9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8 461.5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36 461.5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2 659.3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6.7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40.9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82.9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6.0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6.798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lang w:val="sk-SK" w:eastAsia="cs-CZ"/>
              </w:rPr>
              <w:t>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494.5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44 011.0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20 769.2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38 769.2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5 241.7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1.9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36.4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78.4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0.6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1.910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lang w:val="sk-SK" w:eastAsia="cs-CZ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549.4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48 901.1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23 076.9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41 076.9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7 824.1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6.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32.7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74.7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4.2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sk-SK"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16.00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sk-SK"/>
        </w:rPr>
      </w:pPr>
      <w:r>
        <w:rPr>
          <w:lang w:val="sk-SK"/>
        </w:rPr>
      </w:r>
    </w:p>
    <w:p>
      <w:pPr>
        <w:sectPr>
          <w:type w:val="nextPage"/>
          <w:pgSz w:w="11906" w:h="16838"/>
          <w:pgMar w:left="709" w:right="1273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?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//pre moje zadenie: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if (!isSet($c)) $c = 89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if (!isSet($a)) $a = 42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if (!isSet($b)) $b = 18000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if (!isSet($p)) $p = 16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$c = (double)$c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$a = (double)$a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$b = (double)$b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$p = (double)$p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function ukaz($var)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//vypise nazov premennej a jej hodnotu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{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</w:t>
      </w:r>
      <w:r>
        <w:rPr>
          <w:rFonts w:cs="Courier New" w:ascii="Courier New" w:hAnsi="Courier New"/>
          <w:sz w:val="12"/>
          <w:lang w:val="sk-SK"/>
        </w:rPr>
        <w:t>global $$var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</w:t>
      </w:r>
      <w:r>
        <w:rPr>
          <w:rFonts w:cs="Courier New" w:ascii="Courier New" w:hAnsi="Courier New"/>
          <w:sz w:val="12"/>
          <w:lang w:val="sk-SK"/>
        </w:rPr>
        <w:t>echo "&lt;B&gt;$var&lt;/B&gt;: {$$var}&lt;br&gt;\n"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}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function zaokruhli($cislo)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//zaokruhli na tu definovany pocet des. miest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// Round() - druhy parameter pozle len PHP4!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{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</w:t>
      </w:r>
      <w:r>
        <w:rPr>
          <w:rFonts w:cs="Courier New" w:ascii="Courier New" w:hAnsi="Courier New"/>
          <w:sz w:val="12"/>
          <w:lang w:val="sk-SK"/>
        </w:rPr>
        <w:t>return(Round($cislo,3)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}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function td_zobraz($var,$takakoje = 0)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//na vypisovanie do tabulky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{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</w:t>
      </w:r>
      <w:r>
        <w:rPr>
          <w:rFonts w:cs="Courier New" w:ascii="Courier New" w:hAnsi="Courier New"/>
          <w:sz w:val="12"/>
          <w:lang w:val="sk-SK"/>
        </w:rPr>
        <w:t>if ($takakoje)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  </w:t>
      </w:r>
      <w:r>
        <w:rPr>
          <w:rFonts w:cs="Courier New" w:ascii="Courier New" w:hAnsi="Courier New"/>
          <w:sz w:val="12"/>
          <w:lang w:val="sk-SK"/>
        </w:rPr>
        <w:t>echo "&lt;td align=center&gt;".$var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 </w:t>
      </w:r>
      <w:r>
        <w:rPr>
          <w:rFonts w:cs="Courier New" w:ascii="Courier New" w:hAnsi="Courier New"/>
          <w:sz w:val="12"/>
          <w:lang w:val="sk-SK"/>
        </w:rPr>
        <w:t xml:space="preserve">else 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  </w:t>
      </w:r>
      <w:r>
        <w:rPr>
          <w:rFonts w:cs="Courier New" w:ascii="Courier New" w:hAnsi="Courier New"/>
          <w:sz w:val="12"/>
          <w:lang w:val="sk-SK"/>
        </w:rPr>
        <w:t>echo "&lt;td align=right nowrap&gt;".number_format($var,3,"."," "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}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?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html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head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&lt;title&gt;MTAIS - tabuľka&lt;/title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/head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style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body {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background-color: white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}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/style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body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form method="get"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 xml:space="preserve">cena [&lt;B&gt;c&lt;/B&gt;] &lt;input type=text size=3 name=c value="&lt;? echo $c?&gt;"&gt; 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amp;nbsp;&amp;nbsp;&amp;nbsp;&amp;nbsp;&amp;nbsp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lang w:val="sk-SK"/>
        </w:rPr>
        <w:t xml:space="preserve">var. náklady [&lt;B&gt;a&lt;/B&gt;] &lt;input type=text size=3 name=a value="&lt;? echo $a?&gt;"&gt; 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amp;nbsp;&amp;nbsp;&amp;nbsp;&amp;nbsp;&amp;nbsp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 xml:space="preserve">fix. náklady [&lt;B&gt;b&lt;/B&gt;] &lt;input type=text size=5 name=b value="&lt;? echo $b?&gt;"&gt; 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amp;nbsp;&amp;nbsp;&amp;nbsp;&amp;nbsp;&amp;nbsp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rentabilita [&lt;B&gt;p&lt;/B&gt;] &lt;input type=text size=3 name=p value="&lt;? echo $p?&gt;"&gt; %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amp;nbsp;&amp;nbsp;&amp;nbsp;&amp;nbsp;&amp;nbsp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input type=submit value="OK"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/form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h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cena [&lt;B&gt;c&lt;/B&gt;] &lt;? echo $c; ?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amp;nbsp;&amp;nbsp;&amp;nbsp;&amp;nbsp;&amp;nbsp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var. náklady [&lt;B&gt;a&lt;/B&gt;] &lt;? echo $a; ?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amp;nbsp;&amp;nbsp;&amp;nbsp;&amp;nbsp;&amp;nbsp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fix. náklady [&lt;B&gt;b&lt;/B&gt;] &lt;? echo $b; ?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amp;nbsp;&amp;nbsp;&amp;nbsp;&amp;nbsp;&amp;nbsp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rentabilita [&lt;B&gt;p&lt;/B&gt;] &lt;? echo $p; ?&gt; %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amp;nbsp;&amp;nbsp;&amp;nbsp;&amp;nbsp;&amp;nbsp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h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?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//z - priemerny zisk na vyrobok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$z = zaokruhli(($c/100) * $p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//X - celkova produkcia pre danu rentabilitu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//zo vzorca cX = aX + b + zX; ==&gt; X = -b/(a-c+z)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$X = zaokruhli(- $b / ($a - $c + $z)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$w = $X / 10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//vypocty: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for($r=1;$r&lt;=10;$r++)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{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</w:t>
      </w:r>
      <w:r>
        <w:rPr>
          <w:rFonts w:cs="Courier New" w:ascii="Courier New" w:hAnsi="Courier New"/>
          <w:sz w:val="12"/>
          <w:lang w:val="sk-SK"/>
        </w:rPr>
        <w:t>$x[$r] = zaokruhli($w * $r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</w:t>
      </w:r>
      <w:r>
        <w:rPr>
          <w:rFonts w:cs="Courier New" w:ascii="Courier New" w:hAnsi="Courier New"/>
          <w:sz w:val="12"/>
          <w:lang w:val="sk-SK"/>
        </w:rPr>
        <w:t>$T[$r] = zaokruhli($x[$r] * $c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</w:t>
      </w:r>
      <w:r>
        <w:rPr>
          <w:rFonts w:cs="Courier New" w:ascii="Courier New" w:hAnsi="Courier New"/>
          <w:sz w:val="12"/>
          <w:lang w:val="sk-SK"/>
        </w:rPr>
        <w:t>$V[$r] = zaokruhli($x[$r] * $a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</w:t>
      </w:r>
      <w:r>
        <w:rPr>
          <w:rFonts w:cs="Courier New" w:ascii="Courier New" w:hAnsi="Courier New"/>
          <w:sz w:val="12"/>
          <w:lang w:val="sk-SK"/>
        </w:rPr>
        <w:t>$G[$r] = zaokruhli($V[$r] + $b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</w:t>
      </w:r>
      <w:r>
        <w:rPr>
          <w:rFonts w:cs="Courier New" w:ascii="Courier New" w:hAnsi="Courier New"/>
          <w:sz w:val="12"/>
          <w:lang w:val="sk-SK"/>
        </w:rPr>
        <w:t>$H[$r] = zaokruhli($T[$r] - $G[$r]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</w:t>
      </w:r>
      <w:r>
        <w:rPr>
          <w:rFonts w:cs="Courier New" w:ascii="Courier New" w:hAnsi="Courier New"/>
          <w:sz w:val="12"/>
          <w:lang w:val="sk-SK"/>
        </w:rPr>
        <w:t>$P[$r] = zaokruhli(($H[$r] * 100) / $T[$r]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</w:t>
      </w:r>
      <w:r>
        <w:rPr>
          <w:rFonts w:cs="Courier New" w:ascii="Courier New" w:hAnsi="Courier New"/>
          <w:sz w:val="12"/>
          <w:lang w:val="sk-SK"/>
        </w:rPr>
        <w:t>$F[$r] = zaokruhli($b / $x[$r]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</w:t>
      </w:r>
      <w:r>
        <w:rPr>
          <w:rFonts w:cs="Courier New" w:ascii="Courier New" w:hAnsi="Courier New"/>
          <w:sz w:val="12"/>
          <w:lang w:val="sk-SK"/>
        </w:rPr>
        <w:t>$N[$r] = zaokruhli($F[$r] + $a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</w:t>
      </w:r>
      <w:r>
        <w:rPr>
          <w:rFonts w:cs="Courier New" w:ascii="Courier New" w:hAnsi="Courier New"/>
          <w:sz w:val="12"/>
          <w:lang w:val="sk-SK"/>
        </w:rPr>
        <w:t>$U[$r] = zaokruhli($c - $N[$r]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 </w:t>
      </w:r>
      <w:r>
        <w:rPr>
          <w:rFonts w:cs="Courier New" w:ascii="Courier New" w:hAnsi="Courier New"/>
          <w:sz w:val="12"/>
          <w:lang w:val="sk-SK"/>
        </w:rPr>
        <w:t>$s[$r] = zaokruhli(($U[$r] * 100) / $c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}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ukaz("z"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ukaz("X"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ukaz("w"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?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table border=1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&lt;t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&lt;th&gt;r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small&gt;&lt;/small&gt;&lt;br&gt;</w:t>
      </w:r>
    </w:p>
    <w:p>
      <w:pPr>
        <w:pStyle w:val="Normal"/>
        <w:rPr>
          <w:rFonts w:ascii="Courier New" w:hAnsi="Courier New" w:eastAsia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&lt;th&gt;x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small&gt;množs. výroby&lt;/small&gt;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eastAsia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&lt;th&gt;T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small&gt;tržby&lt;/small&gt;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eastAsia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&lt;th&gt;V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small&gt;var. nákl.&lt;/small&gt;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eastAsia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&lt;th&gt;G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small&gt;nákl. výroby&lt;/small&gt;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eastAsia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&lt;th&gt;H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small&gt;HV&lt;/small&gt;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eastAsia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&lt;th&gt;P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small&gt;% HV&lt;/small&gt;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eastAsia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&lt;th&gt;F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small&gt;fix. nákl. / kus&lt;/small&gt;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eastAsia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&lt;th&gt;N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small&gt;celk. nákl. / kus&lt;/small&gt;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eastAsia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&lt;th&gt;U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small&gt;HV / kus&lt;/small&gt;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eastAsia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 </w:t>
      </w:r>
      <w:r>
        <w:rPr>
          <w:rFonts w:cs="Courier New" w:ascii="Courier New" w:hAnsi="Courier New"/>
          <w:sz w:val="12"/>
          <w:lang w:val="sk-SK"/>
        </w:rPr>
        <w:t>&lt;th&gt;s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small&gt;% HV / kus&lt;/small&gt;&lt;br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?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for($r=1;$r&lt;=10;$r++)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{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echo "&lt;tr&gt;"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td_zobraz($r,1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td_zobraz($x[$r]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td_zobraz($T[$r]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td_zobraz($V[$r]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td_zobraz($G[$r]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td_zobraz($H[$r]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td_zobraz($P[$r]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td_zobraz($F[$r]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td_zobraz($N[$r]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td_zobraz($U[$r]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td_zobraz($s[$r])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eastAsia="Courier New" w:cs="Courier New" w:ascii="Courier New" w:hAnsi="Courier New"/>
          <w:sz w:val="12"/>
          <w:lang w:val="sk-SK"/>
        </w:rPr>
        <w:t xml:space="preserve"> </w:t>
      </w:r>
      <w:r>
        <w:rPr>
          <w:rFonts w:cs="Courier New" w:ascii="Courier New" w:hAnsi="Courier New"/>
          <w:sz w:val="12"/>
          <w:lang w:val="sk-SK"/>
        </w:rPr>
        <w:t>}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?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/table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/body&gt;</w:t>
      </w:r>
    </w:p>
    <w:p>
      <w:pPr>
        <w:pStyle w:val="Normal"/>
        <w:rPr>
          <w:rFonts w:ascii="Courier New" w:hAnsi="Courier New" w:cs="Courier New"/>
          <w:sz w:val="12"/>
          <w:lang w:val="sk-SK"/>
        </w:rPr>
      </w:pPr>
      <w:r>
        <w:rPr>
          <w:rFonts w:cs="Courier New" w:ascii="Courier New" w:hAnsi="Courier New"/>
          <w:sz w:val="12"/>
          <w:lang w:val="sk-SK"/>
        </w:rPr>
        <w:t>&lt;/html&gt;</w:t>
      </w:r>
    </w:p>
    <w:sectPr>
      <w:type w:val="continuous"/>
      <w:pgSz w:w="11906" w:h="16838"/>
      <w:pgMar w:left="709" w:right="1273" w:gutter="0" w:header="0" w:top="568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797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k-SK" w:eastAsia="cs-CZ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k-SK" w:eastAsia="cs-CZ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0:37:00Z</dcterms:created>
  <dc:creator>Marek Laco</dc:creator>
  <dc:description/>
  <dc:language>en-US</dc:language>
  <cp:lastModifiedBy>Marek Laco</cp:lastModifiedBy>
  <dcterms:modified xsi:type="dcterms:W3CDTF">2001-03-18T10:55:00Z</dcterms:modified>
  <cp:revision>3</cp:revision>
  <dc:subject/>
  <dc:title>Marek Laco</dc:title>
</cp:coreProperties>
</file>